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14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ru-RU"/>
        </w:rPr>
      </w:pPr>
      <w:r>
        <w:rPr>
          <w:rFonts w:cs="Arial" w:ascii="Arial" w:hAnsi="Arial"/>
          <w:b/>
          <w:bCs/>
          <w:color w:val="FF0000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69/18-V од 01.фебруара 2018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69/18-V од 01.фебруара 2018.године,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31.12.2017.године, на одговарајући субаналитички конто 011152-канализација, књиговодствену вредност изведених радова на реконструкцији постојећег и изградњи новог ревизионог окна фекaлне канализације поред „Алатнице“ и подизању поклопца ревизионог окна на коту терена између потпорног зида и ограде „Ковачнице“ у кругу „Застава“ у износу од 621.190,82 динара и о томе достави доказ Градској управи за инвестиције . 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 . 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реконструкцији постојећег и изградњи новог ревизионог окна фекaлне канализације поред „Алатнице“ и подизању поклопца ревизионог окна на коту терена између потпорног зида и ограде „Ковачнице“ у кругу „Застава“, и о томе достави доказ Градској управи за инвестиције . ''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69/18-V од 01.фебруара 2018.године 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01:00Z</dcterms:created>
  <dc:creator>PC1</dc:creator>
  <dc:description/>
  <cp:keywords/>
  <dc:language>en-US</dc:language>
  <cp:lastModifiedBy>hhhggrreeww</cp:lastModifiedBy>
  <cp:lastPrinted>2019-10-09T16:57:00Z</cp:lastPrinted>
  <dcterms:modified xsi:type="dcterms:W3CDTF">2019-10-11T08:06:00Z</dcterms:modified>
  <cp:revision>17</cp:revision>
  <dc:subject/>
  <dc:title>ГРАД КРАГУЈЕВАЦ</dc:title>
</cp:coreProperties>
</file>